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lang w:val="it-IT"/>
        </w:rPr>
      </w:pPr>
      <w:r>
        <w:rPr>
          <w:sz w:val="48"/>
          <w:szCs w:val="48"/>
          <w:lang w:val="it-IT"/>
        </w:rPr>
        <w:t xml:space="preserve">Cosa vorresti per regalo da trovare sotto al letto un regalo eccezionale o qualche frase che ho già detto come quella volta in treno che guardavi dal finestrino t'ho vista e avvicinandomi cominciai a fare il cretino che ore sono quanti anni hai però davvero sei di Milano ho una zia che vive a Brescia certe volte il mondo è strano Cosa vorresti che dicessi adesso che ci frequentiamo t'accontenti di "ti voglio bene" oppure vuoi proprio "ti amo" t'ho comprato un cagnolino che abbaiava raramente ma da quando stà con te si è già mangiato tanta gente lo sapevo che eri strana però non capivo quanto e da quando stiamo insieme due tre volte ho pianto Cosa vorresti da mangiare siamo andati al ristorante sembra non ti piaccia niente eppure di cose ne hanno tante allora siamo andati al mare così almeno ti rilassi e invece è troppo caldo così anche li mi stressi andiamo via ti prego andiamo a casa ti farò impazzire ma poi sei troppo stanca hai mal di testa e vai a dormire Però mi piaci mi piaci che ci posso fare mi piaci e siamo usciti con gli amici tuoi almeno sei contenta siamo andati in birreria 4 chiacchere e una pinta e anche li neanche a farlo apposta hai avuto da ridire perché la musica era troppo alta, hai chiamato il cameriere questo posto mi fa schifo guarda un po' che serataccia lui ovviamente si è incazzato e ha dato a me un cazzotto in faccia Però mi piaci mi piaci che ci posso fare mi piaci mi hai convinto che tua madre si sentiva troppo sola viene a stare un po' da noi che una settimana vola e così sono due anni che mi stressa ogni mattina dice che lo fa per noi e alle 5 è già in cucina che prepara non so cosa gli dirà quella sua testa sono 2 anni di tortura dice vado invece resta Però mi piaci mi piaci che ci posso fare mi piaci cosa vuoi che ti dica c'ho creduto veramente eri bella come il sole, il resto non contava niente però adesso hai esagerato ci ho pensato di nascosto anche il sole a volte brucia e accanto a me non c'è più posto ma perché quel giorno che t'ho vista fui così cretino se potessi tornare indietro ti butterei dal finestrino Però mi piaci mi piaci che ci posso fare mi piaci </w:t>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6:25:00Z</dcterms:created>
  <dc:creator>HISD</dc:creator>
  <dc:description/>
  <cp:keywords/>
  <dc:language>en-US</dc:language>
  <cp:lastModifiedBy>HISD</cp:lastModifiedBy>
  <dcterms:modified xsi:type="dcterms:W3CDTF">2011-04-08T16:31:00Z</dcterms:modified>
  <cp:revision>1</cp:revision>
  <dc:subject/>
  <dc:title>Cosa vorresti per regalo da trovare sotto al letto un regalo eccezionale o qualche frase che ho già detto come quella volta in treno che guardavi dal finestrino t'ho vista e avvicinandomi cominciai a fare il cretino che ore sono quanti anni hai però davv</dc:title>
</cp:coreProperties>
</file>